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43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Фировский район</w:t>
      </w:r>
      <w:r>
        <w:rPr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, с севера к нему примыкает Бологовский район и ЗАТО «Озерный», с востока - «Вышневолоцкий», с юга и юго-запада Кувшиновский и Осташковский районы Твер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Территория Фировского района – 1 836 кв. к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исленность населения на 01.01.2012 составила 9,3 тыс.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Муниципальное образование Фировский район Тверской области  включает в себя пять поселений, из них два городских: Фировское,                             Великооктябрьское и три сельских: Фировское, Великооктябрьское и Рождественское. Число населённых пунктов 108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стояние от районного центра Фирово до г. Твери составляет по железной дороге 218 км, по автодороге 201 к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Земли района расположены в бассейне рек Шлины и Цны, на Валдайской возвышенности, этим и определяются их природно-ландшафтные особенности. Высота над уровнем моря в высшей точке Валдайской возвышенности, расположенной почти на границе между Вышневолоцким, Фировским и Кувшиновским районами, составляет 346,5 метра над уровнем моря. Это макушка Валдая – вершина центра Росс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рритория Фировского района представляет собой холмистую равнину, что объясняется прохождением здесь границы последнего, валдайского оледенения, в результате которого образовалось большое количество мореных холмов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Гидрографическая сеть района развита хорошо, основными реками являются Шлина, Граничная, Цна. Район характеризуется обилием естественных водоемов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1"/>
        <w:jc w:val="both"/>
        <w:rPr/>
      </w:pPr>
      <w:r>
        <w:rPr>
          <w:spacing w:val="-1"/>
          <w:sz w:val="28"/>
          <w:szCs w:val="28"/>
        </w:rPr>
        <w:tab/>
        <w:t>Леса в районе занимают площадь в 128,8 тыс. га. Это в основном смешанные леса с преобладанием сосны, ели, березы, осины и ольх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чвы в районе преимущественно дерново-среднеподзолистые и дерново-сильноподзолистые; в восточной части района преобладают торфяные почвы верховых боло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территории района присутствуют месторождения (в том числе и прогнозные): торфа, сапропеля, известняка, песка и песчано-гравийной смес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Климат района умеренно-континентальный. Зима умеренно мягкая, достаточно снежная. Лето умеренно-прохладное, влажно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Район пересекает железная дорога «Бологое – Великие Луки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Автомобильная дорога областного значения «п. Фирово – п. Красномайский» протяженностью 58 км связывает районный центр с федеральной трассой «Москва – Санкт-Петербург». Автодорога протяженностью 78 км соединяет районный центр с городом Осташк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sz w:val="28"/>
          <w:szCs w:val="28"/>
        </w:rPr>
        <w:t>Комплексная оценка социально-экономического положения муниципального образова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1"/>
          <w:numId w:val="3"/>
        </w:numPr>
        <w:spacing w:lineRule="auto" w:line="240" w:before="0" w:after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23"/>
        <w:widowControl w:val="false"/>
        <w:numPr>
          <w:ilvl w:val="0"/>
          <w:numId w:val="0"/>
        </w:numPr>
        <w:spacing w:lineRule="auto" w:line="240" w:before="0" w:after="0"/>
        <w:ind w:left="283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940"/>
        <w:gridCol w:w="940"/>
        <w:gridCol w:w="940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4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9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ыдущему го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4</w:t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  город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7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70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ыдущему го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</w:tr>
      <w:tr>
        <w:trPr>
          <w:trHeight w:val="2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  се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7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69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ыдущему го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естественного прирост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000 человек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1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Демографическая ситуация – одна из важнейших и сложнейших проблем Фировского района. Главной тенденцией изменения демографической ситуации в районе является снижение на протяжении последних лет численности жителей, как за счет естественной убыли населения, так и за счет миграции.</w:t>
      </w:r>
      <w:r>
        <w:br w:type="page"/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овые ресурсы и занятость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2268"/>
        <w:gridCol w:w="940"/>
        <w:gridCol w:w="940"/>
        <w:gridCol w:w="940"/>
      </w:tblGrid>
      <w:tr>
        <w:trPr>
          <w:trHeight w:val="6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06"/>
              <w:rPr/>
            </w:pPr>
            <w:r>
              <w:rPr>
                <w:sz w:val="24"/>
                <w:szCs w:val="24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06"/>
              <w:rPr/>
            </w:pPr>
            <w:r>
              <w:rPr>
                <w:sz w:val="24"/>
                <w:szCs w:val="24"/>
              </w:rPr>
              <w:t>в общественных и религиозных организациях (объединения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ном сектор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няты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астных предприят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</w:t>
            </w:r>
          </w:p>
        </w:tc>
      </w:tr>
      <w:tr>
        <w:trPr>
          <w:trHeight w:val="1066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06"/>
              <w:rPr/>
            </w:pPr>
            <w:r>
              <w:rPr>
                <w:sz w:val="24"/>
                <w:szCs w:val="24"/>
              </w:rPr>
              <w:t>индивидуальным трудом и по найму у отдельных граждан, включая занятых в домашнем хозяйстве производством товаров и услуг для реализации (включая личное подсобное хозяйств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8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Трудоспособные лица в трудоспособном возрасте, не занятые трудовой деятельностью и учеб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0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Среднесписочная численность работников организаций -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Фонд начисленной заработной платы всех работн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В результате остановки предприятия ОАО «Востек» и  сокращения численности работающих, численность занятых в экономике по Фировскому району уменьшилась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По Программе Тверской области по реализации дополнительных мероприятий, направленных на снижение напряженности на рынке труда, субсидию на открытие собственного дела получили 11 безработных граждан, 6 безработных гражданина устроились на работу к индивидуальным предпринимателям, ранее зарегистрированным из числа безработны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Ситуация на рынке труда района по-прежнему напряженная, реализуемые меры позволяют только сдерживать рост основных показателей рынка труда. Для комплексного решения данной проблемы необходима реализация инвестиционных проектов с созданием новых постоянных рабочих мест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ровень жизни населе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емесячная зарплата работников Фировского района за январь-май 2011 года составляла 11 050 руб., или 63,3 % к областному показателю. Среди муниципальных образований (за исключением ЗАТО «Солнечный» и ЗАТО «Озерный») Фировский район по уровню заработной платы занимает                       39 мест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spacing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реднемесячная номинальная начисленная заработная плата по крупным и средним предприятиям и организациям</w:t>
      </w:r>
    </w:p>
    <w:p>
      <w:pPr>
        <w:pStyle w:val="31"/>
        <w:spacing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1134"/>
        <w:gridCol w:w="850"/>
        <w:gridCol w:w="1134"/>
        <w:gridCol w:w="1701"/>
      </w:tblGrid>
      <w:tr>
        <w:trPr>
          <w:trHeight w:val="49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ода</w:t>
            </w:r>
          </w:p>
        </w:tc>
      </w:tr>
      <w:tr>
        <w:trPr>
          <w:trHeight w:val="9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% к 2008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 к 200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% к январю-маю   2010 года</w:t>
            </w:r>
          </w:p>
        </w:tc>
      </w:tr>
      <w:tr>
        <w:trPr>
          <w:trHeight w:val="4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34"/>
              <w:rPr>
                <w:lang w:val="ru-RU" w:eastAsia="ru-RU"/>
              </w:rPr>
            </w:pPr>
            <w:r>
              <w:rPr>
                <w:lang w:val="ru-RU" w:eastAsia="ru-RU"/>
              </w:rPr>
              <w:t>Ф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1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,6</w:t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34"/>
              <w:rPr>
                <w:lang w:val="ru-RU" w:eastAsia="ru-RU"/>
              </w:rPr>
            </w:pPr>
            <w:r>
              <w:rPr>
                <w:lang w:val="ru-RU" w:eastAsia="ru-RU"/>
              </w:rPr>
              <w:t>Тве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 8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 4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1,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Экономика района до остановки в июле 2010 года градообразующего предприятия ОАО «Востек» была монопрофильной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276"/>
        <w:gridCol w:w="1086"/>
        <w:gridCol w:w="1087"/>
        <w:gridCol w:w="1087"/>
      </w:tblGrid>
      <w:tr>
        <w:trPr>
          <w:trHeight w:val="3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3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9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8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36</w:t>
            </w:r>
          </w:p>
        </w:tc>
      </w:tr>
      <w:tr>
        <w:trPr>
          <w:trHeight w:val="20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быча полезных ископаемых ( C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</w:tr>
      <w:tr>
        <w:trPr>
          <w:trHeight w:val="20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рабатывающие производства ( D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3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8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изводство и распределение электроэнергии, газа и воды ( E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8</w:t>
            </w:r>
          </w:p>
        </w:tc>
      </w:tr>
      <w:tr>
        <w:trPr>
          <w:trHeight w:val="33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екс промышленного производства (C+D+E) к предыдущему году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276"/>
        <w:gridCol w:w="1086"/>
        <w:gridCol w:w="1087"/>
        <w:gridCol w:w="1087"/>
      </w:tblGrid>
      <w:tr>
        <w:trPr>
          <w:trHeight w:val="21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быча полезных ископаемых ( C )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рабатывающие производства ( D )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изводство и распределение электроэнергии, газа и воды ( E )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труктуре промышленного производства района преобладает лесозаготовка, обработка древесины, </w:t>
      </w:r>
      <w:r>
        <w:rPr>
          <w:spacing w:val="-1"/>
          <w:sz w:val="28"/>
          <w:szCs w:val="28"/>
        </w:rPr>
        <w:t>производство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ределение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плоэнергии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ды</w:t>
      </w:r>
      <w:r>
        <w:rPr>
          <w:spacing w:val="-1"/>
          <w:sz w:val="28"/>
          <w:szCs w:val="28"/>
        </w:rPr>
        <w:t>, добыча полезных ископаемых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брабатывающ</w:t>
      </w:r>
      <w:r>
        <w:rPr>
          <w:spacing w:val="-1"/>
          <w:sz w:val="28"/>
          <w:szCs w:val="28"/>
        </w:rPr>
        <w:t>е</w:t>
      </w:r>
      <w:r>
        <w:rPr>
          <w:spacing w:val="-1"/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изводств</w:t>
      </w:r>
      <w:r>
        <w:rPr>
          <w:spacing w:val="-1"/>
          <w:sz w:val="28"/>
          <w:szCs w:val="28"/>
        </w:rPr>
        <w:t xml:space="preserve">о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предприятия Фировского район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АО «Востек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- ООО «Баталинский ЛПК»,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ОО «Узмень+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еклозавод  ОАО «Востек» в настоящее время находится в процедуре банкротства. Ранее предприятие являлось  градообразующим, на котором работало 86 % экономически активного населения пгт. Великооктябрьский, или 30 % экономически активного населения Фировского района. В обрабатывающей промышленности его доля составляла более 97 %. В бюджет муниципального образования «Фировский район» от ОАО «Востек» поступало около 33 %  общего объема налогов и сбор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ООО «Баталинский лесопромышленный комплекс» второе по величине предприятие по производству продукции  промышленного производства. Предприятие занимается не только заготовкой, вывозкой древесины, но и переработкой. На данный момент на предприятии работают 91 человек. Предприятие испытывает  определенные трудности, связанные, в основном, с - недостаточностью лесосырьевой базы для развития производства. Предприятию необходима дополнительная  аренда лесных насаждений  с ежегодным объемом заготовки 60-70тыс. куб. 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ООО «Узмень+» - молодое предприятие, занимается производством питьевой воды первой категории «Узмень». Питьевая вода добывается в экологически чистом районе Тверской области, Фировского района, п. Сосновка и разливается непосредственно у источник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В 2009 году на предприятии установили современную линию по розливу воды в малые емкости, что позволило расширить ассортимент продукции. В настоящий момент питьевая вода разливается в емкости от 0,5 л до 19 л.  В  начале 2010 года ООО «Узмень+» заключили договора на реализацию продукции, идет стабильный рост производства. Среднесписочная численность работников предприятия составляет 70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Сельское хозяйство</w:t>
      </w:r>
    </w:p>
    <w:p>
      <w:pPr>
        <w:pStyle w:val="Normal"/>
        <w:ind w:right="-54"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По итогам работы за последние годы  следует отметить положительные достижения агропромышленного комплекса Фировского района. В 2011 году площади посева зерновых и зернобобовых культур составили 200 гектаров, что почти в два раза превышает показатели 2010 года.  Увеличились площади занятые льном-долгунцом. За счет внедрения высокоурожайных сортов картофеля и благоприятных погодных условий,  урожайность картофеля выросла в 2,5 раза и составила 107,5 центнеров с 1 г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В 2011 году СПК «Колос» приобрел 22 головы племенной  нетели,  колхоз «Восход» - 13 голов, численность коров на сельхозпредприятиях района увеличилось на 3 %  и составила 397 голов.</w:t>
      </w:r>
    </w:p>
    <w:p>
      <w:pPr>
        <w:pStyle w:val="Normal"/>
        <w:ind w:right="-54" w:firstLine="709"/>
        <w:jc w:val="center"/>
        <w:rPr>
          <w:color w:val="FF0000"/>
          <w:spacing w:val="-1"/>
          <w:sz w:val="26"/>
          <w:szCs w:val="26"/>
        </w:rPr>
      </w:pPr>
      <w:r>
        <w:rPr>
          <w:color w:val="FF0000"/>
          <w:spacing w:val="-1"/>
          <w:sz w:val="26"/>
          <w:szCs w:val="26"/>
        </w:rPr>
      </w:r>
    </w:p>
    <w:tbl>
      <w:tblPr>
        <w:tblW w:w="8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418"/>
        <w:gridCol w:w="940"/>
        <w:gridCol w:w="940"/>
        <w:gridCol w:w="940"/>
      </w:tblGrid>
      <w:tr>
        <w:trPr>
          <w:trHeight w:val="4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 xml:space="preserve">Продукция сельского хозяйства  в хозяйствах всех категор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животно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Продукция сельского хозяйства в сельскохозяйствен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776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Продукция сельского хозяйства в крестьянских (фермерских) хозяйствах и у индивидуальных предпринима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Продукция сельского хозяйства в хозяйствах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аловой сбор зерна (в 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картоф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овощ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на убой в живом вес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шту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льноволок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</w:tbl>
    <w:p>
      <w:pPr>
        <w:pStyle w:val="Normal"/>
        <w:ind w:right="-54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На 01 января 2012 года  произведено 912,2 тонн молока, что составляет              112,5 % к уровню 2010 года, на 15 % увеличились  надои молока  на одну корову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В целях производства первичной переработки молока в районе с 1 июня 2011 года начал свою деятельность сельскохозяйственный производственный кооператив «Терра».  Ассортимент продукции: молоко в бутылках, сметана, творо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По федеральной целевой программе «Социальное развитие села до 2013 года» в 2011 году две семьи получили субсидии на приобретение жиль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проблем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недостаточная государственная поддержка на строительство (приобретение) жилья гражданам, проживающим в сельской местности, в том числе молодым семьям и молодым специалистам, в виде социальных выплат на условиях софинансирова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сутствие пиломатериала на ремонт помещений ферм и телятник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отменена субсидия из областного бюджета на возмещение части затрат за приобретенное технологическое оборудование в размере 30 % от стоимости оборудования. В Фировском районе СПК «Терра» приобретена и установлена линия по приемке и первичной переработке моло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предоставление субсидии из областного бюджета сельхозтоваропроизводителям за произведенное и реализованное молоко по ставке 800 рублей за 1 тонну только в период зимнестойлового содержания ско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сутствие земель сельхозназнач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Потребительский рынок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292"/>
        <w:gridCol w:w="1040"/>
        <w:gridCol w:w="993"/>
        <w:gridCol w:w="944"/>
      </w:tblGrid>
      <w:tr>
        <w:trPr>
          <w:trHeight w:val="6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8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 предыдущему году в сопоставимых цен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лей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8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 предыдущему году в сопоставимых цен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</w:tbl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На территории района расположено 77 торговых объектов, общая площадь торговых залов которых составляет  3,9 тыс. кв. м, фактическая обеспеченность населения  Фировского района площадью торговых объектов в 1,7 раза превышает норматив минимальной обеспеченности и составляет  418 кв. м на 1000 челове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2011 году за счет увеличения торговых площадей и расширения ассортимента реализуемых товаров на 1,2 %увеличился оборот розничной торговли, который составил 274,9 млн. руб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Из-за остановки градообразующего предприятия ОАО «Востек», закрытия столовой отмечается снижение на 34,4 % по сравнению с                          2010 годом  физической массы оборота общественного питания.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7. Малое предпринимательство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В 2011 году в Фировском районе осуществляли свою деятельность                     38 малых предприятий. Численность индивидуальных предпринимателей по состоянию на 01.01.2012 - 119 человек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В Фировском районе наиболее многочисленна категория индивидуальных предпринимателей в торгово-посреднической деятельности, сферах сельского хозяйства и оказания услуг.</w:t>
      </w:r>
      <w:bookmarkStart w:id="0" w:name="_GoBack"/>
      <w:bookmarkEnd w:id="0"/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единиц)</w:t>
      </w:r>
    </w:p>
    <w:tbl>
      <w:tblPr>
        <w:tblW w:w="87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181"/>
        <w:gridCol w:w="1181"/>
        <w:gridCol w:w="1182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,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Количество индивидуальных предпринимателей,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оздания благоприятных условий для развития малого предпринимательства и формирования целостной системы муниципальной поддержки малого предпринимательства в Фировском районе в 2011 году была утверждена муниципальная целевая программа «Развитие малого и среднего предпринимательства Фировского района Тверской области на 2011-2013 годы». Однако в 2012 году конкурс по предоставлению субсидий из областного фонда софинансирования расходов на реализацию расходных обязательств муниципальных образований Тверской области по поддержке развития малого и среднего предпринимательства, в том числе на поддержку муниципальных программ развития малого и среднего предпринимательства Тверской области не проводился.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8. </w:t>
      </w: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1080" w:leader="none"/>
        </w:tabs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7"/>
        <w:gridCol w:w="1022"/>
        <w:gridCol w:w="963"/>
        <w:gridCol w:w="1001"/>
      </w:tblGrid>
      <w:tr>
        <w:trPr>
          <w:trHeight w:val="68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жилищного фонда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5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жилищного фонда муниципаль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8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муниципального ветхого и аварийного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ого фонда, приходящаяся на 1 жителя (на конец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/че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</w:t>
            </w:r>
          </w:p>
        </w:tc>
      </w:tr>
    </w:tbl>
    <w:p>
      <w:pPr>
        <w:pStyle w:val="Normal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Расходы муниципального образования по выполнению работ в жилищно-коммунальной сфере в 2011 составили 5,34 млн. руб. В результате всех проведенных работ значительно улучшилось качество предоставления услуг теплоснабж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С целью снижения расходов бюджета на энергоснабжение зданий в 2010 году начала работу долгосрочная целевая программа «Энергосбережение и повышение энергетической эффективности муниципального образования «Фировский район» Тверской области на период 2010-2012 годов и в перспективе до 2015 года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За 2011 года экономия природного газа, направленного на теплоснабжение района, за 3 месяца отопительного периода составила                             76 932 куб. 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есмотря на проведение всех работ, проблема ремонта жилищного фонда в Фировском районе остается открыт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Необходимо строительство модульной котельной на территории                  пос. Великооктябрьский, поскольку в настоящее время здание котельной и оборудование арендует муниципальное унитарное предприятие (далее – МУП)  «Великооктябрьское ЖКХ» у арендодателя (ОАО «Востек»), который находится в стадии банкрот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ровень газификация населенных пунктов Фировского района низо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Водозаборные сооружения и водопроводные сети Фировского района введены в эксплуатацию в 60-70 годах, износ водопроводных сетей составляет     89 %. Качество питьевой воды по химическому составу до 49 % не соответствует требованиям СанПиН. Содержание железа и кальция на основании лабораторных исследований превышает нормы в 5-10 раз. Необходимо строительство водопровода от артезианской скважины в д. Альпаково до п. Великооктябрьский протяженностью 2 к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Канализационные сети были построены и введены в эксплуатацию также в 60-70 годах и рассчитаны на нагрузки того времени с небольшим запасом мощности. Износ магистральных канализационных сетей составляет 100 %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Износ тепловых сетей достиг 70 %. Потери тепловой энергии в муниципальных сетях составляют 1,8 тыс. Гкал, или 25 % реализованной теплоэнергии, произведенной муниципальными котельны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На территории Великооктябрьского городского поселения требуется формирование и оформление в соответствии с действующим законодательством полигона твердых бытовых отходов МУП «Великооктябрьское ЖКХ». Также данному предприятию необходимо получить лицензию на вид деятельности по сбору, использованию, обезвреживанию и размещению отходов I-IV классов опасности для того, чтобы получить дополнительную возможность сбора и вывоза ТБ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9. Социальная сф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9.1.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Наблюдается снижение по сравнению с прошлым годом численности обучающихся (на 26 человек) и дошкольников (на 35 человек) в связи с демографической обстановкой в районе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992"/>
        <w:gridCol w:w="928"/>
        <w:gridCol w:w="1017"/>
      </w:tblGrid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дошкольного возраста (1-6 л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 xml:space="preserve">Численность обучающихся в общеобразовательных учреждения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ность дошкольными образовате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ест на 100 детей в возрасте 1-6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Охват детей в возрасте от 1 года до 7 лет системой дошкольного образования в 2011 году составил 72,5 %, что на 1 % ниже уровня прошлого года.  Одна из причин - отток детей из дошкольных организаций в связи с остановкой градообразующего предприятия ОАО «Востек». Из дошкольных образовательных организаций выбыли 32 ребенка (5,6 %), из них 8 – за пределы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череди детей в дошкольные образовательные учреждения не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По статистическим данным на 01.01.2012 из 743 детей в возрасте от                 0 до 7 лет 104 ребенка (14 %) зарегистрированы в районе, но не проживают в не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В сельских поселениях охват детей дошкольным образованием на                             17,3 % ниже, чем в городских поселениях. Прежде всего, это связано с большим разбросом населенных пунктов на селе. Отделом образования изучена возможность создания группы кратковременного пребывания детей на базе муниципального общеобразовательного учреждения Дубровская основная общеобразовательная школа. С этой целью для подвоза дошкольников Министерством образования Тверской области в 2012 году будет бесплатно поставлен микроавтобус «Газель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Для внедрения в образовательный процесс дистанционных форм обучения детей с ограниченными возможностями здоровья создан муниципальный центр дистанционного образования детей-инвалидов на базе муниципального бюджетного общеобразовательного учреждения Великооктябрьская средняя общеобразовательная школ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е учреждения полностью укомплектованы педагогическими кадрами.  Вместе с тем остается проблемой «старение» педагогических кадр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 всех общеобразовательных учреждениях реализуются программы «Здоровье». В школах созданы и работают кабинеты здоровь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Горячее питание организовано во всех образовательных организациях. Количество обучающихся, питающихся в школьных столовых, составляет                  86 %, из них бесплатно – 66,4 %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Благодаря реализации комплекса мер по модернизации общего образования в 2011 году средняя зарплата учителей увеличена на 30 % и составляет 13 698,76 руб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проблемы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- требуется капитальный ремонт всей кровли здания МОУ Фировская средняя общеобразовательная школа (в 2012 году запланирован частичный ремонт кровли на сумму 300,0 тыс.руб. за счет муниципального бюджет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- по результатам энергетического обследования МБОУ Великооктябрьская средняя общеобразовательная школа надо заменить оконные блоки, приобрести приборы учета теплоэнерг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- МБОУ Новосельская основная общеобразовательная школа требуется капитальный ремон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МБОУ Дубровская основная общеобразовательная школа необходимо произвести замену котла в школьной котельн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pacing w:val="-1"/>
          <w:sz w:val="28"/>
          <w:szCs w:val="28"/>
        </w:rPr>
        <w:t>1.9.2. Здравоохран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127"/>
        <w:gridCol w:w="993"/>
        <w:gridCol w:w="992"/>
        <w:gridCol w:w="992"/>
      </w:tblGrid>
      <w:tr>
        <w:trPr>
          <w:trHeight w:val="25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о-мест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койко-мест на 10 тыс. на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42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амбулаторно-поликлиническими учрежден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 на 10 тыс. на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ел. на 10 тыс. на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рачами общей практики (семейными врач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ел. на 10 тыс. на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м медицинским персонал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ел. на 10 тыс. на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Для охраны здоровья и медицинской профилактики населения в районе действует сеть медицинских организаций, которая состоит из государственного бюджетного учреждения здравоохранения Тверской области «Фировская центральная районная больница», участковой больницы,  восьми фельдшерско-акушерских пунктов и трех офисов врачей общей практики (семейных врачей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Значительным шагом в деле охраны и укрепления здоровья женщин и детей стало открытие пристройки детского отделения, где размещены:  отделение на 10 койко-мест и  2 койко-места дневного пребывания, кабинеты приема врачей: акушер-гинеколога, педиатра, ультразвуковой диагностики, прививочные кабинеты и отдельная регистратур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Около половины населения района (49 %) проживают в сельской местности. С целью приближения медицинской помощи к сельскому населению, а также учитывая возрастной состав жителей села, в районе проводится работа по открытию офисов врачей общей практики (семейных врачей). Кроме того, лекарственное обеспечение сельского населения улучшилось за счет разрешения осуществлять розничную торговлю медикаментами на фельдшерско-акушерских пункт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проблем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- требуются врачи по специальностям: терапевт, дерматолог, ЛОР-врач, анестезиолог, эндокринолог, эндоскопист, фтизиатр; средний медицинский персонал: фельдшера для работы в Фировской школе и детских дошкольных организациях - 3 человека; для работы с врачами общей практики (семейыми врачами) и на фельдшерско-акушерских пунктах - 4 человека, медицинские сестры для работы в стационаре государственного бюджетного учреждения здравоохранения Тверской области «Фировская центральная районная больница» - 2 человек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изношенность парка автотранспорта скорой помощ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требуется капитальный ремонт 1 этажа стационара с вестибюлем и обустройством приемного покоя и пандуса, капитальный ремонт пищеблока центральной районной больницы, проектно-сметная документация в работе, капитальный ремонт крыши стационара, устройство лифта в стационаре государственного бюджетного учреждения здравоохранения Тверской области «Фировская центральная районная больница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необходим капитальный ремонт здания прачечной под монтаж стационарной дезинфекционной камеры. Имеется проектно-сметная документация в ценах 2007 год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требуется реконструкция и капитальный ремонт Великооктябрьской врачебной амбулатор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- необходим капитальный ремонт здания и крыши офиса врача общей практики (семейного врача) с. Рождество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требуется приобретение мебели для посетителей поликлиники, больных хирургических и терапевтических отделений, Великооктябрьской врачебной амбулатории, офисов врачей общей практики (семейных врачей) и фельдшерско-акушерских пун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еобходимо межевание земельного участка государственного бюджетного учреждения здравоохранения Тверской области «Фировская центральная районная больница», а также территорий структурных подразделений (Великооктябрьская врачебная амбулатория, офис врача общей практики (семейного врача) с.Рождество, фельдшерско-акушерские пункты Сосновка, Дубровка, Дерева, Ходуново, Жуково, Городок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pacing w:val="-1"/>
          <w:sz w:val="28"/>
          <w:szCs w:val="28"/>
        </w:rPr>
        <w:t>1.9.3. Культур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Муниципальные услуги в отрасли культуры  районе оказывают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муниципальное учреждение культуры «Фировский районный Дом культуры» с 15 филиал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муниципальное  учреждение культуры  «Фировский районный краеведческий музей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районное муниципальное учреждение культуры «Фировская межпоселенческая центральная библиотека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муниципальное образовательное учреждение дополнительного образования детей «Фировская детская школа искусств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муниципальный телеканал «Фирово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В Домах культуры и сельских клубах приоритетным направлением является досуговая деятельность (концерты, кружковая работа, массовые праздники, клубы по интересам).  В районном Доме культуры работает методический кабинет, который сотрудничает с Домами культуры и сельскими клубами, занимается разработкой сценариев, проводит консультации и семинары с работниками учреждений культуры,  обновление стендовых материалов,  пополнение аудио и видео материал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9.4. Физическая культура и спорт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В детской спортивной школе на сегодняшний день насчитывается              285  обучающихся. Постоянно обновляется спортивный инвентарь, который выдается на прокат детям и подросткам на бесплатной основе. Построенная детская площадка в п. Фирово, хоккейные корты в п. Фирово и в                                 п. Великооктябрьский содержатся в надлежащем состоянии  и пользуются большим спрос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ведено 48 районных спортивно-массовых мероприятий и соревновани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Основными видами спорта являются: футбол, волейбол, баскетбол, настольный теннис, стрельба из пневматической винтовки, лыжи, коньки. Для развития других видов спорта необходимы квалифицированные кадры и оборудованные помещ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0 Инвест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Главной задачей муниципальной  инвестиционной политики является формирование благоприятной среды, способствующей привлечению и повышению эффективности использования инвестиционных ресурсов в развитие экономики и социальной среды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908"/>
        <w:gridCol w:w="910"/>
        <w:gridCol w:w="908"/>
        <w:gridCol w:w="910"/>
        <w:gridCol w:w="908"/>
        <w:gridCol w:w="910"/>
      </w:tblGrid>
      <w:tr>
        <w:trPr>
          <w:trHeight w:val="88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47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к 2007 год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к </w:t>
            </w:r>
          </w:p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к</w:t>
            </w:r>
          </w:p>
          <w:p>
            <w:pPr>
              <w:pStyle w:val="Normal"/>
              <w:ind w:lef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у</w:t>
            </w:r>
          </w:p>
        </w:tc>
      </w:tr>
      <w:tr>
        <w:trPr>
          <w:trHeight w:val="18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вестиции в основной капитал, млн. рубл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>
          <w:trHeight w:val="17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вод в действ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лых домов, тыс.кв.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.ч. индивидуальных жилых домов, тыс.кв.м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За 2011 год инвестиции в основной капитал составили                                             12 857 тыс. руб., или 23,9 % к уровню 2010  года, в том числе в здания и сооружения – 3 925 тыс. руб., в машины и оборудование – 8 932 тыс. руб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За 2011 год в Фировском районе введено 1 134,9 кв. м общей площади жилья, что в 1,8 раза превышает показатель 2010 года.  За счет средств индивидуальных застройщиков  построено девять домов, площадью                         894,7 кв. м, из них - 7 домов в сельской местности, площадью  622,4 кв. 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В начале декабря 2011 года заключен муниципальный контракт  на выполнение проектных работ по объекту  «Внутрипоселковые разводящие газовые сети в пгт. Фирово (ПИР)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ая проблема - низкая привлекательность территории в виду удаленности от областного центра и агломераций, усугубляется низким уровнем развития транспортной инфраструктуры, недостаточным уровнем развития инженерной инфраструктур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1. Исполнение бюджет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Объем безвозмездных поступлений в 2011 году составил                                       196 млн. руб., что  больше, чем в 2010 году на 59,3 млн. руб. В результате степень финансовой несамостоятельности районного бюджета возросла - на 76,8 % бюджет  дотационны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В структуре расходов наибольший удельный вес занимают расходы на образование и жилищно-коммунальное хозяйство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Общий объем расходов за 2011 год составил  234 млн. руб., что на                       45 млн. руб. больше, чем в 2010 го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юджетные расходы на 1 жителя района увеличились на 24,5 % и составили в 2011 году – 24,9 тыс. руб. (в 2010 году – 20,0 тыс. руб., в 2009 году – 20,49 тыс. руб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млн рублей)</w:t>
      </w:r>
    </w:p>
    <w:tbl>
      <w:tblPr>
        <w:tblW w:w="808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85"/>
        <w:gridCol w:w="1276"/>
        <w:gridCol w:w="1275"/>
      </w:tblGrid>
      <w:tr>
        <w:trPr>
          <w:trHeight w:val="3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муниципального образования (далее – М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консолидированного бюджета МО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направления и ожидаемые результаты развития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Фировский район»</w:t>
      </w:r>
    </w:p>
    <w:p>
      <w:pPr>
        <w:pStyle w:val="Style31"/>
        <w:widowControl w:val="false"/>
        <w:jc w:val="center"/>
        <w:rPr>
          <w:rStyle w:val="StrongEmphasis"/>
          <w:rFonts w:ascii="Arial" w:hAnsi="Arial" w:cs="Arial"/>
          <w:b w:val="false"/>
          <w:b w:val="false"/>
          <w:lang w:val="ru-RU"/>
        </w:rPr>
      </w:pPr>
      <w:r>
        <w:rPr>
          <w:rFonts w:cs="Times New Roman" w:ascii="Times New Roman" w:hAnsi="Times New Roman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Style w:val="StrongEmphasis"/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Основной особенностью социально-экономического развития муниципального образования «Фировский район» является его прямая зависимость от процесса реализации стратегии социально-экономического развития Тверской области. Данное обстоятельство обусловлено тем, что реализация основных направлений социально-экономического развития  района должна носить согласованный характер, т.е. должна соответствовать главной цели, основным направлениям и индикаторам социально-экономического развития Тверской области, а также учитывать местные особенности и ситуацию.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этим в качестве основного направления роста выбрано развитие диверсифицированной экономики за счет привлечения существенного объема инвестиций, в первую очередь, в промышленность и в переработку продукции агропромышленного комплекса, а также сбалансированный рост на основе развития сельского хозяйства и туризма и повышения на этой основе уровня и качества жизни населения райо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ение задач, стоящих при развитии по указанному направлению, и реализация мероприятий будут осуществляться в рамках действующих муниципальных целевых программ, а также разрабатываемых новы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23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социально – экономическому развитию муниципального образования Фиров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о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7920" w:leader="none"/>
        </w:tabs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351"/>
        <w:gridCol w:w="10425"/>
      </w:tblGrid>
      <w:tr>
        <w:trPr>
          <w:trHeight w:val="67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жидаемые результаты   </w:t>
            </w:r>
          </w:p>
        </w:tc>
      </w:tr>
      <w:tr>
        <w:trPr>
          <w:trHeight w:val="3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экономического потенциала района</w:t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№1 Развитие промышленного потенциала и сельского хозяйства </w:t>
            </w:r>
          </w:p>
        </w:tc>
      </w:tr>
      <w:tr>
        <w:trPr>
          <w:trHeight w:val="2907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рограммы           «Содействие   в развитие сельского хозяйства муниципального образования «Фировский район» Тверской области 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я посевных площад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удоустройство  выпуск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учшение жилищных услов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и строительство сельскохозяйственного рын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площади сельскохозяйственных угодий используемых крестьянско-фермерскими хозяйствами и индивидуальными предпринимателями.</w:t>
            </w:r>
          </w:p>
        </w:tc>
      </w:tr>
      <w:tr>
        <w:trPr>
          <w:trHeight w:val="98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инвестиционного потенциала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рабочих мест</w:t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2 Развитие малого и среднего бизнеса</w:t>
            </w:r>
          </w:p>
        </w:tc>
      </w:tr>
      <w:tr>
        <w:trPr>
          <w:trHeight w:val="31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ведомственной целевой программы  «Развитие малого и среднего предпринимательства в муниципальном образовании «Фировский район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число субъектов малого предпринимательства на 1000 жителей – не менее  20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малых предприятий в среднесписочной численности работников всех предприятий – 20 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величение общего объема продукции, выполненного субъектами малого предпринимательства, на 15 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величение налоговых поступлений от малых и средних предприятий в муниципальный бюджет на 15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351"/>
        <w:gridCol w:w="10425"/>
      </w:tblGrid>
      <w:tr>
        <w:trPr>
          <w:trHeight w:val="191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е к участию субъектов малого и среднего бизнеса в проведении запросов котировок и открытых аукционов в электронной форме  на поставку товаров, выполнение работ и оказание услуг для нужд образования, здравоохранения и прочих отраслей бюджетной сферы райо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товаров, работ, услуг предпринимателей района на 10%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3  Развитие туризма</w:t>
            </w:r>
          </w:p>
        </w:tc>
      </w:tr>
      <w:tr>
        <w:trPr>
          <w:trHeight w:val="27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лгосрочной целевой программы «Развитие туризма в Фировском районе  Твер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к туристов в Фировский район увеличится на 170 % - с 1100 человек в 2011 году до 1 870  человек в конце 2014 г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социальной сферы</w:t>
            </w:r>
          </w:p>
        </w:tc>
      </w:tr>
      <w:tr>
        <w:trPr>
          <w:trHeight w:val="329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1 Улучшение качества и доступности образовательных услуг</w:t>
            </w:r>
          </w:p>
        </w:tc>
      </w:tr>
      <w:tr>
        <w:trPr>
          <w:trHeight w:val="25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программы развития муниципальной системы образования  Фировского района Твер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ост охвата детей образовательными услугами: дошкольного образования  (до 75%);общего среднего (полного) образования (до 100%)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увеличение доли обучающихся 11-х классов, сдавших единый государственный экзамен по обязательным предметам с результатом не ниже 70 баллов (до 25%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рост уровня ИКТ-компетентности обучающихся Фировского района не ниже базового (до 72%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уровня удовлетворенности населения Фировского района качеством предоставляемых образовательных услуг (до 94%) (от числа опрошенных).</w:t>
            </w:r>
          </w:p>
        </w:tc>
      </w:tr>
      <w:tr>
        <w:trPr>
          <w:trHeight w:val="4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2 Повышение качества и доступности предоставляемых услуг в области здравоохранения</w:t>
            </w:r>
          </w:p>
        </w:tc>
      </w:tr>
      <w:tr>
        <w:trPr>
          <w:trHeight w:val="126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программы «Развитие здравоохранения Фировского района» 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учшение демографической ситуации, качества диагностики и совершенствования видов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информированности населения по вопросам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учшение условий труда медицинских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учшение выявляемости и лечения заболе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офилактика инфекционных заболеваний.    </w:t>
            </w:r>
          </w:p>
        </w:tc>
      </w:tr>
      <w:tr>
        <w:trPr>
          <w:trHeight w:val="141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и переподготовка врачей. Повышение профессионального уровня средних медицинских работник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ачественной медицинской помощи; снижение дней нетрудоспособности. Лечение и консультирование новыми методами передовыми; оказание качественного терапевтического лечения</w:t>
            </w:r>
          </w:p>
        </w:tc>
      </w:tr>
      <w:tr>
        <w:trPr>
          <w:trHeight w:val="353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3 Повышение качества и доступности предоставляемых услуг в области культуры</w:t>
            </w:r>
          </w:p>
        </w:tc>
      </w:tr>
      <w:tr>
        <w:trPr>
          <w:trHeight w:val="42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программы  развития отрасли культуры Фировского района Твер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мплектования книжного фонда  библиотек – до 500  экземпляров в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ериодических изданий, выписываемых библиотеками – до   150  экземпляров в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еловых информационных центров в филиалах РМУК «Фировская МЦБ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числа любительских  формирований самодеятельного народного творчества – до 85 ед.к 2013г.;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енности участников  любительских формирований самодеятельного народного творчества – до 960 человек к 2013г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объемов платных услуг до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 000 рублей в год к 2013г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валификации специалистов учреждений культуры  -15 человек в г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изация  сельских библиотек –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учреждения в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 3 учреждений культуры  в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детей и подростков  обучением в МОУ ДОД Фировская ДШИ – 10%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ожарной сигнализации, выполнение огнезащитной пропитки деревянных конструкций  зданий во всех учреждениях культуры района.</w:t>
            </w:r>
          </w:p>
        </w:tc>
      </w:tr>
      <w:tr>
        <w:trPr>
          <w:trHeight w:val="42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4 Укрепление здоровья, формирование у населения приоритетного отношения к физической культуре, спорту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программы развития физической культуры и спорта в Фировском район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доли населения систематически занимающегося физической культурой и спортом с 24% до 30% от общей численности жителей района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увеличение доли занимающихся в возрасте 6-15 лет в системе учреждений дополнительного образования детей спортивной направленности с 28% до 33% от общей численности данной возрастной группы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ежегодное увеличение численности подготовленных спортсменов, выполнивших массовые спортивные разряды на 3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долгосрочной целевой программы «Молодежная политика Фиров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количества молодежи, участвующей в культурно-досуговых мероприятиях и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числа молодых граждан, принимающих участие в деятельности детских и молодежных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количества подростков, находящихся в социально опасном положении, включенных в позитивную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ост числа проектов и программ, реализованных детскими и молодежными общественными объедин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информированности молодежи по актуальным проблемам общественно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степени сформированности позитивных, нравственных ценностей у молодежи (гражданственности, патриотизма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увеличение доли молодежи, вовлеченной в добровольческую деятельность;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ведомственной целев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Комплексные меры противодействия злоупотреблению наркотическими средствами, психотропными веществами и их незаконному обороту в Фировском район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повышение качества работы по профилактике злоупотребления наркотическими средствами, психотропными веществам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совершенствование системы профилактики и привлечения молодежи к активным занятиям спортом и творчеством, как альтернативе злоупотребления наркотическими средствами, психотропными веществ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общественного мнения, направленного на резкое негативное отношение к незаконному обороту и злоупотреблению наркотическими средствами и психотропными веществами.</w:t>
            </w:r>
          </w:p>
        </w:tc>
      </w:tr>
      <w:tr>
        <w:trPr>
          <w:trHeight w:val="3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уровня безработицы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1 Развитие и эффективное использование трудового потенциала района, создание условий для реализации трудовых прав граждан</w:t>
            </w:r>
          </w:p>
        </w:tc>
      </w:tr>
      <w:tr>
        <w:trPr>
          <w:trHeight w:val="127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ведомственной целевой  программы «Содействие временной занятости безработных и ищущих работу граждан Муниципального образования «Фировский район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- количество создаваемых временных рабочих мест в ходе реализации Программы: 2013 год – 263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- число вакансий, поступающих ежегодно в </w:t>
            </w:r>
            <w:r>
              <w:rPr>
                <w:sz w:val="24"/>
                <w:szCs w:val="24"/>
              </w:rPr>
              <w:t>Государственное учреждение Тверской области</w:t>
            </w:r>
            <w:r>
              <w:rPr>
                <w:iCs/>
                <w:sz w:val="24"/>
                <w:szCs w:val="24"/>
              </w:rPr>
              <w:t xml:space="preserve"> «Центр занятости населения Фировского района» в ходе реализации Программы  2013г. – 294 чел.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-  численность граждан, трудоустроенных в ходе реализации Программы: 2013г. – 315 чел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нижение продолжительности безработицы: 2013 год – на  – 0,3 мес.</w:t>
            </w:r>
          </w:p>
        </w:tc>
      </w:tr>
      <w:tr>
        <w:trPr>
          <w:trHeight w:val="111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онкурентоспособности рабочей силы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профессионализма и конкурентоспособности безработных граждан; повышение мотивации к труду; расширение спектра профессиональных направлений; 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2 Адаптация учащейся и незанятой молодежи к современным условиям на рынке труда, трудоустройство несовершеннолетних в летний период</w:t>
            </w:r>
          </w:p>
        </w:tc>
      </w:tr>
      <w:tr>
        <w:trPr>
          <w:trHeight w:val="73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занятости молодеж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ременное трудоустройство несовершеннолетних граждан </w:t>
            </w:r>
          </w:p>
        </w:tc>
      </w:tr>
      <w:tr>
        <w:trPr>
          <w:trHeight w:val="251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 сохранение инфраструктуры, направленной на улучшение качества жизни  населения</w:t>
            </w:r>
          </w:p>
        </w:tc>
      </w:tr>
      <w:tr>
        <w:trPr>
          <w:trHeight w:val="373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1 Создание условий для обновления и расширения жилого фонда района</w:t>
            </w:r>
          </w:p>
        </w:tc>
      </w:tr>
      <w:tr>
        <w:trPr>
          <w:trHeight w:val="126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программы «Развитие жилищного строительства муниципального образования «Фировский район» Твер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годового ввода жиль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объемов выдаваемых в год ипотечных кредитов (займов) гражданам с 2010 по 2012 годы на 10 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в обеспечении жильем за счет средств федерального, областного и местного бюджетов к 2012 году 10 молодых сем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вершенствование нормативной правовой базы в целях повышения доступности жилья дл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сохранения положительных тенденций в демографической ситуации;</w:t>
            </w:r>
          </w:p>
        </w:tc>
      </w:tr>
      <w:tr>
        <w:trPr>
          <w:trHeight w:val="4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6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емей, улучшивших жилищные условия за счет малоэтажной застройки – не менее 50 сем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ализация гражданами, состоящими на учете в качестве нуждающихся в жилых помещениях, права на предоставление земельных участков для индивидуального жилищного строительства.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долгосрочной целевой программы  «Развитие системы жилищно-коммунального и газового хозяйства муниципального образования «Фировский район» Твер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доли населения, проживающих в многоквартирных домах признанных аварийными с 2,7% в 2012 году до 2,2% в 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2 Привлечение капитальных вложений в реконструкцию и модернизацию инженерных сетей и сооружений системы ЖКХ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ост уровня удовлетворенности населения Фировского района качеством предоставляемых услуг с 4% в 2012 году до 6% 2014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эксплуатационных затра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износа водопроводных сетей с 85% в 2012 году до 78 %  в 2014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ежность работы инженерных систем жизнеобеспечения муниципа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снижение потерь  тепловой энергии с 23% в 2011 году до 19 % в 2014г.; </w:t>
            </w:r>
          </w:p>
          <w:p>
            <w:pPr>
              <w:pStyle w:val="FR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надежности электроснабжения муниципального образования и повышение качества     электро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 сбалансированности интересов субъектов электроснабжения и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тепени износа электрических се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 долговечности   работы  основ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расходов на проведение ремонтных работ в связи со снижением аварий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улучшение экологического состояния окружающей сред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муниципального образования «Фиро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» Твер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эффективность использования энергетических ресурсов   в жилищном фонде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эффективность использования энергетических ресурсов в системах коммунальной инфраструктуры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ровень  оснащенности  приборами  учета   используемых энергетических ресурсо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тери энергетических ресурсов при их передаче, в том числе в системах коммунальной инфраструктуры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личество случаев  использования  объектов, имеющих высокую энергетическую эффективность, объектов, относящихся к объектам, имеющим высокий класс энергетической эффективности, и (или) объектов, использующих в качестве  источников  энергии  вторичные   энергетические ресурсы и (или) возобновляемые источники энерг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и  внебюджетных  средств, используемых на финансирование мероприятий по энергосбережению и повышению энергетической эффективности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ализация программы комплексного развития систем  коммунальной инфраструктуры муниципального образования «Фировский район» Тверской области 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20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заключенных инвестиционных соглашений по модернизации объектов коммунального комплекса в рамках Программы   до 11 ед.  в 2020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подключенных к системам коммунальной инфраструктуры вводимых объектов жилищного фонда и социальной сфе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 ед. 2011 году  до  1 ед.  в 2020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построенных и модернизированных систем коммунальной инфраструктуры и объектов, используемых для утилизации  и захоронения твердых бытовых отходов, в соответствии с потребностями жилищного промышленного строительства с 0 ед. в 2011  до  1 ед.  в 2020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менение уровня износа объектов коммунальной инфраструктуры с 74 % в 2011 году до 51 % в 2020 году;</w:t>
            </w:r>
          </w:p>
        </w:tc>
      </w:tr>
      <w:tr>
        <w:trPr>
          <w:trHeight w:val="16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2-2020 годы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менение уровня обеспеченности населения коммунальными услугами с 31% в 2011 году  до  54% в 2020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качества производимых организациями коммунального комплекса товаров и оказываемых услуг с 3% в 2011 году до 7% в 2020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выявленных нарушений в области обращения с отходами производства и потребления с 90% в 2011 году до 50% в 2020 году.</w:t>
            </w:r>
          </w:p>
        </w:tc>
      </w:tr>
      <w:tr>
        <w:trPr>
          <w:trHeight w:val="36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№3 Использование мер государственной поддержки населения в приобретении (строительстве) жилья</w:t>
            </w:r>
          </w:p>
        </w:tc>
      </w:tr>
      <w:tr>
        <w:trPr>
          <w:trHeight w:val="36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лгосрочной целевой программы «Обеспечение жильем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повышения уровня обеспеченности жильем молодых сем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лечение в жилищную сферу дополнительных финансовых средств банков и других организаций, предоставляющих ипотечные жилищные кредиты и займы, - создание условий для формирования активной экономической позиции молодеж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351"/>
        <w:gridCol w:w="10425"/>
      </w:tblGrid>
      <w:tr>
        <w:trPr>
          <w:trHeight w:val="26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 на 2011-2013 годы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семейных отношений и снижение социальной напряженности в общест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демографической ситуации в муниципальном образовании «Фировский  район».</w:t>
            </w:r>
          </w:p>
        </w:tc>
      </w:tr>
      <w:tr>
        <w:trPr>
          <w:trHeight w:val="340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4  Развитие дорожного хозяйства и транспорта</w:t>
            </w:r>
          </w:p>
        </w:tc>
      </w:tr>
      <w:tr>
        <w:trPr>
          <w:trHeight w:val="53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рограммы развития сферы транспорта, связи  и дорожного хозяйства  Муниципального образования «Фировский район» Тверской области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количества пассажиров, перевезенных транспортом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протяженности построенных, реконструированных и отремонтированных автомобильных дорог местного значения, включая улично-дорожную сеть населенных пунктов, до 1,88  к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стижение удовлетворенности населения деятельностью Администрации по развитию транспортной системы МО уровня 10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количества пользователей информационно-коммуникационной сетью Интернет на 100 жителей МО на уровне с 8  до 30;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достижение удовлетворенности населения информационной открытостью Администрации МО в сфере информационных технологий и связи на уровне 100% от числа опрошенных.</w:t>
            </w:r>
          </w:p>
        </w:tc>
      </w:tr>
      <w:tr>
        <w:trPr>
          <w:trHeight w:val="53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расходов  на предоставление транспортных услуг гражданам по единому социальному проездному билету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транспортных услуг, повышение уровня и качества жизни населения.</w:t>
            </w:r>
          </w:p>
        </w:tc>
      </w:tr>
      <w:tr>
        <w:trPr>
          <w:trHeight w:val="30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№ 5 </w:t>
            </w:r>
            <w:r>
              <w:rPr>
                <w:bCs/>
                <w:sz w:val="24"/>
                <w:szCs w:val="24"/>
              </w:rPr>
              <w:t>Обеспечение условий для  безопасной жизнедеятельности населения района</w:t>
            </w:r>
          </w:p>
        </w:tc>
      </w:tr>
      <w:tr>
        <w:trPr>
          <w:trHeight w:val="53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«Профилактика правонарушений, обеспечение общественной безопасности и правопорядка на территории Фировского района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вершенствование управленческой и оперативно-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упреждение и пересечение актов терроризма, перекрытие каналов финансирования организованной преступности,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оссоздание системы общей и индивидуальной профилактики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вершенствование миграционного контроля и пересечение незаконной миг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вершенствование информационно-телекоммуникационного обеспечения деятельности отделения поли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вершенствование системы реагирования на обращения граждан и усиление обратной связи с заявит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351"/>
        <w:gridCol w:w="10425"/>
      </w:tblGrid>
      <w:tr>
        <w:trPr>
          <w:trHeight w:val="28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8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дежурно-диспетчерской службы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оперативности реагирования на чрезвычайных  ситуациях (далее – ЧС).</w:t>
            </w:r>
          </w:p>
        </w:tc>
      </w:tr>
      <w:tr>
        <w:trPr>
          <w:trHeight w:val="84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филактических противопожарных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0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оперативности реагирования на ЧС и ее ликвидации. Снижение риска возникновения ЧС.</w:t>
            </w:r>
          </w:p>
        </w:tc>
      </w:tr>
    </w:tbl>
    <w:p>
      <w:pPr>
        <w:pStyle w:val="Normal"/>
        <w:ind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реализации мероприятий указанных выше муниципальных целевых программ, а также новых муниципальных целевых программ в экономике и в социальной сфере должны быть достигнуты следующие показатели развития.</w:t>
      </w:r>
    </w:p>
    <w:p>
      <w:pPr>
        <w:pStyle w:val="Normal"/>
        <w:ind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Целевые показатели социально-экономического развития муниципального образования 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8"/>
          <w:szCs w:val="28"/>
        </w:rPr>
        <w:t>Фировский район Тверской области  на  период до 2020 год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4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421"/>
        <w:gridCol w:w="976"/>
        <w:gridCol w:w="904"/>
        <w:gridCol w:w="904"/>
        <w:gridCol w:w="904"/>
        <w:gridCol w:w="904"/>
        <w:gridCol w:w="904"/>
        <w:gridCol w:w="845"/>
        <w:gridCol w:w="845"/>
        <w:gridCol w:w="845"/>
      </w:tblGrid>
      <w:tr>
        <w:trPr>
          <w:trHeight w:val="262" w:hRule="atLeast"/>
        </w:trPr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0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</w:tr>
      <w:tr>
        <w:trPr>
          <w:trHeight w:val="360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</w:tr>
      <w:tr>
        <w:trPr>
          <w:trHeight w:val="450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Коэффициент естественного прироста населения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1000 человек на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7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5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4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38</w:t>
            </w:r>
          </w:p>
        </w:tc>
      </w:tr>
      <w:tr>
        <w:trPr>
          <w:trHeight w:val="28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руд и занятость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Численность экономически активного населения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</w:tr>
      <w:tr>
        <w:trPr>
          <w:trHeight w:val="43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 xml:space="preserve">Численность занятых в экономике (среднегодовая)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</w:tr>
      <w:tr>
        <w:trPr>
          <w:trHeight w:val="64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Численность безработных, зарегистрированных в  службах занятости (в среднем за период)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% к экономически активному населению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421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131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ачисленной заработной платы всех работник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4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1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1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4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2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9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 в бюджетной сфере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1</w:t>
            </w:r>
          </w:p>
        </w:tc>
      </w:tr>
      <w:tr>
        <w:trPr>
          <w:trHeight w:val="26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3. Промышленное производств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Индекс промышленного производства к предыдущему год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5</w:t>
            </w:r>
          </w:p>
        </w:tc>
      </w:tr>
      <w:tr>
        <w:trPr>
          <w:trHeight w:val="2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в том числе по видам экономической деятельности: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bCs/>
                <w:sz w:val="24"/>
                <w:szCs w:val="24"/>
              </w:rPr>
              <w:t>C. Добыча полезных ископаем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4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bCs/>
                <w:sz w:val="24"/>
                <w:szCs w:val="24"/>
              </w:rPr>
              <w:t>D. Обрабатывающие производства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4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421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bCs/>
                <w:sz w:val="24"/>
                <w:szCs w:val="24"/>
              </w:rPr>
              <w:t>E. Производство и распределение электроэнергии, газа и воды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4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Инвестици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3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к предыдущему год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к предыдущему году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3</w:t>
            </w:r>
          </w:p>
        </w:tc>
      </w:tr>
      <w:tr>
        <w:trPr>
          <w:trHeight w:val="64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Государственные и муниципальные инвестиции (в основной капитал) всего, в т.ч.: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20"/>
              <w:rPr/>
            </w:pPr>
            <w:r>
              <w:rPr>
                <w:sz w:val="24"/>
                <w:szCs w:val="24"/>
              </w:rPr>
              <w:t>из бюджетов субъектов федераци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 общей площа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>
          <w:trHeight w:val="28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Рынок товаров и услуг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3</w:t>
            </w:r>
          </w:p>
        </w:tc>
      </w:tr>
      <w:tr>
        <w:trPr>
          <w:trHeight w:val="63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 предыдущему году в сопоставимых ценах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421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42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Индекс-дефлятор оборота розничной торговли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5</w:t>
            </w:r>
          </w:p>
        </w:tc>
      </w:tr>
      <w:tr>
        <w:trPr>
          <w:trHeight w:val="63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 предыдущему году в сопоставимых ценах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Индекс-дефлятор объема платных услуг к предыдущему году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0</w:t>
            </w:r>
          </w:p>
        </w:tc>
      </w:tr>
      <w:tr>
        <w:trPr>
          <w:trHeight w:val="28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Финансы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Доходы консолидированного бюджета субъекта Российской Федераци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ы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43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Расходы консолидированного бюджета субъекта Российской Федераци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64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Профицит (+) / Дефицит (-) консолидированного бюджета субъекта Российской Федерации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4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3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59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pt">
    <w:name w:val="Стиль 11 pt"/>
    <w:qFormat/>
    <w:rPr>
      <w:sz w:val="2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18"/>
      <w:szCs w:val="18"/>
    </w:rPr>
  </w:style>
  <w:style w:type="character" w:styleId="Style18">
    <w:name w:val="Ц Обычный Знак Знак"/>
    <w:qFormat/>
    <w:rPr>
      <w:rFonts w:ascii="Verdana" w:hAnsi="Verdana" w:eastAsia="Times New Roman" w:cs="Verdana"/>
      <w:color w:val="000000"/>
      <w:sz w:val="24"/>
      <w:szCs w:val="24"/>
    </w:rPr>
  </w:style>
  <w:style w:type="character" w:styleId="Style19">
    <w:name w:val="Текст Знак"/>
    <w:basedOn w:val="Style12"/>
    <w:qFormat/>
    <w:rPr>
      <w:rFonts w:ascii="Courier New" w:hAnsi="Courier New" w:eastAsia="Times New Roman" w:cs="Courier New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8"/>
      <w:lang w:eastAsia="ja-JP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1">
    <w:name w:val="Table1"/>
    <w:basedOn w:val="Normal"/>
    <w:qFormat/>
    <w:pPr>
      <w:autoSpaceDE w:val="true"/>
      <w:snapToGrid w:val="false"/>
      <w:spacing w:before="40" w:after="40"/>
      <w:ind w:left="851" w:hanging="0"/>
    </w:pPr>
    <w:rPr>
      <w:rFonts w:ascii="AGOpus;Times New Roman" w:hAnsi="AGOpus;Times New Roman" w:cs="AGOpus;Times New Roman"/>
      <w:color w:val="000000"/>
      <w:sz w:val="16"/>
      <w:lang w:val="en-US" w:eastAsia="ja-JP"/>
    </w:rPr>
  </w:style>
  <w:style w:type="paragraph" w:styleId="11">
    <w:name w:val="Знак1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4">
    <w:name w:val="2"/>
    <w:basedOn w:val="Normal"/>
    <w:qFormat/>
    <w:pPr>
      <w:widowControl/>
      <w:tabs>
        <w:tab w:val="clear" w:pos="708"/>
        <w:tab w:val="left" w:pos="5580" w:leader="none"/>
      </w:tabs>
      <w:autoSpaceDE w:val="true"/>
      <w:ind w:firstLine="709"/>
      <w:jc w:val="both"/>
    </w:pPr>
    <w:rPr>
      <w:b/>
      <w:sz w:val="28"/>
      <w:szCs w:val="28"/>
      <w:lang w:val="en-US"/>
    </w:rPr>
  </w:style>
  <w:style w:type="paragraph" w:styleId="12">
    <w:name w:val="1"/>
    <w:basedOn w:val="Normal"/>
    <w:qFormat/>
    <w:pPr>
      <w:widowControl/>
      <w:suppressAutoHyphens w:val="true"/>
      <w:autoSpaceDE w:val="true"/>
      <w:jc w:val="center"/>
    </w:pPr>
    <w:rPr>
      <w:b/>
      <w:sz w:val="24"/>
      <w:szCs w:val="24"/>
    </w:rPr>
  </w:style>
  <w:style w:type="paragraph" w:styleId="Style22">
    <w:name w:val="МОН Знак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3">
    <w:name w:val="осн1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6">
    <w:name w:val="Знак Знак Знак Знак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0">
    <w:name w:val="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Ц Список основной"/>
    <w:basedOn w:val="List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autoSpaceDE w:val="true"/>
      <w:spacing w:lineRule="auto" w:line="360" w:before="0" w:after="0"/>
      <w:ind w:left="360" w:hanging="360"/>
      <w:contextualSpacing w:val="false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73">
    <w:name w:val="Style73"/>
    <w:basedOn w:val="Normal"/>
    <w:qFormat/>
    <w:pPr>
      <w:spacing w:lineRule="exact" w:line="238"/>
    </w:pPr>
    <w:rPr>
      <w:sz w:val="24"/>
      <w:szCs w:val="24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Ц Обычный Знак"/>
    <w:basedOn w:val="Normal"/>
    <w:qFormat/>
    <w:pPr>
      <w:widowControl/>
      <w:autoSpaceDE w:val="true"/>
      <w:spacing w:lineRule="auto" w:line="360"/>
      <w:ind w:firstLine="680"/>
      <w:jc w:val="both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4:00Z</dcterms:created>
  <dc:creator>via</dc:creator>
  <dc:description/>
  <cp:keywords/>
  <dc:language>en-US</dc:language>
  <cp:lastModifiedBy>avn</cp:lastModifiedBy>
  <cp:lastPrinted>2013-06-18T17:34:00Z</cp:lastPrinted>
  <dcterms:modified xsi:type="dcterms:W3CDTF">2013-06-18T13:38:00Z</dcterms:modified>
  <cp:revision>31</cp:revision>
  <dc:subject/>
  <dc:title>Приложение 4</dc:title>
</cp:coreProperties>
</file>